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Вопросы теста</w:t>
      </w:r>
    </w:p>
    <w:p>
      <w:pPr>
        <w:pStyle w:val="Normal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. Источники электромагнитных излучений высоких и ультравысоких частот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. Где применяется электромагнитная энергия ВЧ и УВЧ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. Где применяется электромагнитная энергия СВЧ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. Источники СВЧ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. Что относится к источникам электромагнитных полей промышленной частот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6. Как образуются электростатические поля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7. В чем проявляется вредное воздействие статического электричества в промышленности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8. Какое действие оказывает статическое электричество на человек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9. Каковы способы защиты от статического электричеств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0. Каковы источники постоянных магнитных полей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1. Что представляет собой переменное электромагнитное поле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2. Какой величиной определяется напряженность электрического и магнитного полей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3. В каких единицах оценивается величина плотности электромагнитного поля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4. Какие зоны можно выделить вокруг источника излучения ЭМП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5. От чего не зависит воздействие электромагнитного поля на человек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6. Какое действие оказывает на организм электромагнитное поле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7. На что главным образом воздействуют ЭМИ в человеке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8. Какие величины нормируются при нахождении человека в ЭМП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9. Каким образом обеспечивается защита человека от электромагнитного облучения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0. Для чего предназначены отражающие экран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1. На каком свойстве основан поглотительный экран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2. Какие материалы используются для поглотительных экранов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3. Влияет ли форма экрана на поглотительную способность материал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4. В каких частотах излучения особенно эффективны поглотительные экран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5. Какие результаты дает совместное применение отражающего и поглощающего экран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6. В чем заключаются организационные меры защит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7. Что относится к СИЗ при электромагнитном излучении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8. Что представляет собой, материал для изготовления СИЗ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9. Как осуществляется контроль уровней облучения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0. Какие приборы используются для измерения ЭМИ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Вопросы для подготовки к экзамену по курсу «Электромагнитная безопасность»</w:t>
      </w:r>
    </w:p>
    <w:p>
      <w:pPr>
        <w:pStyle w:val="Normal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. Что является естественными источниками ЭМП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. В каких отраслях промышленности применяется электромагнитная энергия ВЧ и УВЧ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. Что относится к источникам ВЧ и УВЧ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. Что является рабочим элементом при индукционном нагреве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. Что является рабочим элементом при диэлектрическом нагреве пластин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6. Какова мощность установок индукционного нагрев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7. В каком диапазоне частот работают установки индукционного нагрев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8. Какова мощность термических установок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9. Какую напряженность магнитного поля имеют конденсаторы термических установок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0. Какой диапазон имеет электромагнитная энергия низкой частот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1. Для чего применяется электромагнитная энергия НЧ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2. Для чего применяется энергия импульсного ЭМП низких частот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3. Какой частоты и мощности используются установки диэлектрического нагрев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4. Что является источником СВЧ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5. Что относится к источникам ЭМП промышленной частот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6. Что относится к распределительным устройствам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7. В каких из перечисленных случаев образуются электростатические поля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8. Что не относится к источникам постоянных магнитных полей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9. Укажите размерность электрического вектора напряженности?</w:t>
      </w:r>
    </w:p>
    <w:p>
      <w:pPr>
        <w:pStyle w:val="Normal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0. Укажите размерность магнитного вектора напряженности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1. В чем измеряется плотность потока мощности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2. Что такое плотность потока мощности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3. От чего зависит радиодиапазон ЭМП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4. Какие зоны окружают источник излучения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5. Чем характеризуется зона индукции ЭМП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6. Чем характеризуется волновая зона ЭМП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7. От чего не зависит воздействие ЭМП на человек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8. Как ведут себя атомы и молекулы тела человека в электрическом поле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29. Какое воздействие оказывает переменное электрическое поле на организм человек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0. За счет чего появляется тепловой эффект при воздействии ЭМИ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1. От чего зависит тепловой эффект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2. За счет чего отводится избыточная теплота до определенного предел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3. Какая величина плотности потока мощности ЭМИ (теплового порога) уже является вредной для здоровья человек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4. Какой диапазон волн не относится к диапазону низких частот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5. Назовите волны сверхвысоких частот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6. К чему приводит облучение глаз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7. Каким параметром характеризуется биологическое действие ЭМП промышленной частот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8. При каких значениях напряженность магнитного поля промышленной частоты оказывает вредное биологическое действие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39. Какие системы организма человека подвержены наиболее интенсивному воздействию ЭМП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0. Какими документами нормируется электромагнитное излучение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1. Чем определяется предельно допустимая энергетическая экспозиция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2. В каком диапазоне оценивается интенсивность ЭМИ значениями напряженности электриче-ского и магнитного полей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3. В каком диапазоне оценивается интенсивность ЭМИ значениями плотности потока энергии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4. От чего зависят предельно допустимые значения интенсивности ЭМИ радиочастот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5. Как уменьшить действие ЭМП на рабочем месте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6. Какой метод уменьшения мощности ЭМП на рабочем месте является наиболее эффективным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7. Из какого металла изготовляют отражающие экран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8. Какие экраны бывают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49. Что создает для защиты экранируемое поле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0. Каким образом защищены смотровые окна и технологические отверстия в экранах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1. Что определяет собой понятие «эффективности»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2. В чем измеряется эффективность экранирования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3. Чему равен коэффициент отражения радиопоглощающих материалов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4. Каким образом уменьшается вредное воздействие индукторов и конденсаторов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5. От чего зависит толщина стен и перекрытий помещений с установками ЭМИ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6. Какие меры применяют для защиты от электрических полей промышленной частот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7. На какие группы делятся экранирующие устройств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8. Что относится к способам защиты от статического электричества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59. Какой прибор используют для измерения напряженности электрической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и магнитной составляющей ВЧ и УВЧ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60. Какой прибор используют для измерения напряженности ЭМП промышленной частоты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61. В каких случаях проводится измерение напряженности на рабочих местах?</w:t>
      </w:r>
    </w:p>
    <w:p>
      <w:pPr>
        <w:pStyle w:val="Normal"/>
        <w:rPr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62. Какими приборами измеряется плотность потока энергии в диапазоне СВЧ?</w:t>
      </w:r>
    </w:p>
    <w:p>
      <w:pPr>
        <w:pStyle w:val="Normal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63. Каким прибором контролируется повышение уровня излучения СВЧ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21:00Z</dcterms:created>
  <dc:creator>BGDN6</dc:creator>
  <dc:description/>
  <cp:keywords/>
  <dc:language>en-US</dc:language>
  <cp:lastModifiedBy>Пользователь Windows</cp:lastModifiedBy>
  <dcterms:modified xsi:type="dcterms:W3CDTF">2019-10-15T10:33:00Z</dcterms:modified>
  <cp:revision>8</cp:revision>
  <dc:subject/>
  <dc:title/>
</cp:coreProperties>
</file>